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1 мая 2017 г. № 1510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ватизации муниципального имущества, расположенн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Добролюбова, д. 28, пом. 3-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1.12.2001 № 178-ФЗ                  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7 год, утвержденным решением Архангельской городской Думы от 26.10.2016 № 426, и протоколом заседания комиссии по приватизации муниципального имущества муниципального образования "Город Архангельск" от 02.05.2017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иватизацию нежилого помещения, назначение: нежилое помещение, номера на поэтажном плане 23, 39, 47-50, площадь 54,1 кв. м, этаж: 1, кадастровый номер: 29:22:031608:227, адрес объекта: Архангельская область, г.Архангельск, Северный территориальный округ, ул. Добролюбова, д. 28, пом. 3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 xml:space="preserve">б) начальную цену продажи объекта – 1 631 163,00 руб., в том числе НДС – 248 821,47 руб.;  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ринят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М.Ю Иконникова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8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9:08:00Z</dcterms:created>
  <dc:creator>ДМИ</dc:creator>
  <dc:description/>
  <cp:keywords/>
  <dc:language>en-US</dc:language>
  <cp:lastModifiedBy>Мария Сергеевна Пасторина</cp:lastModifiedBy>
  <cp:lastPrinted>2016-02-19T09:43:00Z</cp:lastPrinted>
  <dcterms:modified xsi:type="dcterms:W3CDTF">2017-05-11T13:13:00Z</dcterms:modified>
  <cp:revision>10</cp:revision>
  <dc:subject/>
  <dc:title>ГЛАВА МУНИЦИПАЛЬНОГО ОБРАЗОВАНИЯ</dc:title>
</cp:coreProperties>
</file>